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ELECTROMAGNETIC THEORY</w:t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PH309</w:t>
        <w:tab/>
        <w:tab/>
        <w:tab/>
        <w:tab/>
        <w:tab/>
        <w:t xml:space="preserve">               </w:t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Write  Gauss’ law both in differential form and integral form. 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multipole expansion of scalar potential. 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A spherical charge distribution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eqArr>
          </m:e>
        </m:d>
      </m:oMath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Find E everywhere. 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fine atomic polarizability.   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rive the Clausius-Mossotti equation.</w:t>
        <w:tab/>
        <w:t xml:space="preserve"> </w:t>
        <w:tab/>
        <w:tab/>
        <w:tab/>
        <w:tab/>
        <w:tab/>
        <w:tab/>
        <w:tab/>
        <w:tab/>
        <w:tab/>
        <w:t xml:space="preserve">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rite Biot-Savart law for line current, surface current, and volume current. </w:t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how that Ampere’s law in magnetostatics is equivalent to Biot-Savart law. </w:t>
        <w:tab/>
        <w:t xml:space="preserve">   </w:t>
        <w:tab/>
        <w:t xml:space="preserve">      (12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Write the Maxwell’s equations in both integral form and differential form. </w:t>
        <w:tab/>
        <w:t xml:space="preserve">     </w:t>
        <w:tab/>
        <w:t xml:space="preserve">      (12)</w:t>
        <w:tab/>
        <w:t>b.</w:t>
        <w:tab/>
        <w:t xml:space="preserve">Explain how Maxwell cured the defect in Ampere’s law. </w:t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Write about Coulomb gauge and Lorentz gauge. </w:t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Prove Poynting’s theorem.  </w:t>
        <w:tab/>
        <w:tab/>
        <w:tab/>
        <w:tab/>
        <w:tab/>
        <w:tab/>
        <w:tab/>
        <w:tab/>
        <w:tab/>
        <w:tab/>
        <w:tab/>
        <w:tab/>
        <w:t xml:space="preserve">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rive electromagnetic wave equations in vacuum. </w:t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rive the expression for reflection coefficient and transmission coefficient of </w:t>
        <w:tab/>
        <w:t xml:space="preserve">electromagnetic field at normal incidence. </w:t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Write about attenuation and skin depth for an electromagnetic wave. </w:t>
        <w:tab/>
        <w:tab/>
        <w:tab/>
        <w:tab/>
        <w:t xml:space="preserve">(6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rive electromagnetic wave equations in conducting medium. </w:t>
        <w:tab/>
        <w:tab/>
        <w:tab/>
        <w:tab/>
        <w:t xml:space="preserve">     (14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erive the expression for time-average radiated power for a half-wave dipole antenna and thereby derive the expression for radiation resistanc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erive the Lienard-Wiechert potentials for moving charg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313</Words>
  <Characters>1787</Characters>
  <CharactersWithSpaces>2096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7T11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